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(в редакции постановление №  99 от 09.04.2012г.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3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 xml:space="preserve">социальной поддержке семей, имеющих детей (в том числе многодетных семей, одиноких родителей)     </w:t>
      </w:r>
    </w:p>
    <w:p>
      <w:pPr>
        <w:pStyle w:val="Normal"/>
        <w:jc w:val="both"/>
        <w:rPr>
          <w:bCs/>
        </w:rPr>
      </w:pP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ab/>
        <w:t xml:space="preserve">3. Специалистам администрации обеспечить оказание муниципальной услуги </w:t>
      </w:r>
      <w:r>
        <w:rPr/>
        <w:t>социальной поддержке семей, имеющих детей (в том числе многодетных семей, одиноких родителей)</w:t>
      </w:r>
      <w:r>
        <w:rPr>
          <w:bCs/>
        </w:rPr>
        <w:t xml:space="preserve">, </w:t>
      </w:r>
      <w:r>
        <w:rPr>
          <w:sz w:val="27"/>
          <w:szCs w:val="27"/>
        </w:rPr>
        <w:t>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  № 37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социальной поддержке семей, имеющих детей (в том числе многодетных семей, одиноких родителей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 лица - малообеспеченные семьи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 Колыванского района Новосибирской области: (383) 52- 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 Колывань, ул.Ленина,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 Колывань, ул.К.Маркса,6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социальная поддержка семей, имеющих детей (в том числе многодетных семей, одиноких родител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казание социальной помощ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ы об имеющемся на праве собственности имуществе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709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170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170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170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170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170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Text"/>
        <w:shd w:fill="FFFFFF" w:val="clear"/>
        <w:spacing w:before="0" w:after="0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ы об имеющемся на праве собственности имуществе.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 Калин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социальную поддержку семей, имеющих детей (в том числе многодетных семей, одиноких родителей).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документов и предварительное установление права заявителей на получение муниципальной  услуги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Text"/>
        <w:shd w:fill="FFFFFF" w:val="clear"/>
        <w:spacing w:before="0" w:after="0"/>
        <w:ind w:left="851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кументы об имеющемся на праве собственности имуществе;</w:t>
      </w:r>
    </w:p>
    <w:p>
      <w:pPr>
        <w:pStyle w:val="Normal"/>
        <w:ind w:left="79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устанавливает предмет обращения, личность заявител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2 минуты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 Специалист, ответственный за прием документов, проверяет наличие всех необходимых документов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сверяет подлинники и копии документов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- 5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 Специалист, ответственный за прием документов, проверяет соответствие предоставленных документов следующим требованиям, удостоверяясь, что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  При отсутствии необходимых документов, 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 Специалист, ответственный за прием документов, вносит соответствующую запись в журнал учета заявлений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3 минуты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27 минут.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нятие решений о предоставлении либо об отказе в предоставлении муниципальной 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При обращении заявителя за предоставлением муниципальной  услуги специалист, ответственный за подготовку решения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ует персональное дело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ует заявителя о выявленных недостатках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ит решение в письменной форме о предоставлении муниципальной  услуги, либо в случае отказа в устной форме разъясняет заявителю причины отказа в предоставлении муниципальной  услуги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изъявления заявителем желания получить разъяснения о причинах отказа в письменной форме, специалист, ответственный за подготовку решения готовит решение в письменной форм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10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, ответственный за подготовку решения, рассматривает предоставленные документы и устанавливает наличие оснований для принятия решений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доставлении муниципальной  услуги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отказе в предоставлении муниципальной 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В случае если все документы соответствуют требованиям, установленным действующим законодательством, специалист, ответственный за подготовку решения,  готовит проект постановления администрации, об оказании социальной помощи заявителю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4. Специалист, ответственный за предоставление муниципальной услуги, передает проект постановления на проверку специалисту-юристу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го действия  составляет 5 минут.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3.5. Специалист -юрист проверяет проект постановления  специалисту, ответственному за предоставление муниципальной услуги.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3.6. Специалист, ответственный за предоставление муниципальной услуги передает проект постановления на подписание главе администрации Калининского сельсовета.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3.3.7.   Специалист, ответственный за предоставление муниципальной услуги, передает постановление главы администрации об оказании социальной помощи заявителю, заместителю главы- главному бухгалтеру. 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8.  Заместитель главы - главный бухгалтер, в течении 3 дней перечисляет денежные средства на счет заявителя.</w:t>
      </w:r>
    </w:p>
    <w:p>
      <w:pPr>
        <w:pStyle w:val="Normal"/>
        <w:ind w:left="709" w:hanging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9.    Суммарная длительность муниципальной услуги 30 дней со дня регистрации заявления заявителя в администрацию Калининского сельсовета.</w:t>
      </w:r>
    </w:p>
    <w:p>
      <w:pPr>
        <w:pStyle w:val="Normal"/>
        <w:ind w:left="851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eastAsia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ЗАЯВЛЕНИЕ</w:t>
        <w:br/>
        <w:t>              об оказании социальной поддержки как </w:t>
        <w:br/>
        <w:t>малоимущей семье (или малоимущему одиноко проживающему гражданину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Принадлежность к гражданству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ажданин Российской Федерации, иностранный гражданин, лицо без гражданства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нужное подчеркнуть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Адрес места жительства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указывается адрес регистрации по месту житель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2803"/>
        <w:gridCol w:w="2021"/>
        <w:gridCol w:w="2536"/>
      </w:tblGrid>
      <w:tr>
        <w:trPr/>
        <w:tc>
          <w:tcPr>
            <w:tcW w:w="25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именование      </w:t>
              <w:br/>
              <w:t>документа,        </w:t>
              <w:br/>
              <w:t>удостоверяющего   </w:t>
              <w:br/>
              <w:t>личность         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 выдачи  </w:t>
            </w:r>
          </w:p>
        </w:tc>
        <w:tc>
          <w:tcPr>
            <w:tcW w:w="253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омер документа  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53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>Кем выдан        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есто         </w:t>
              <w:br/>
              <w:t>рождения     </w:t>
            </w:r>
          </w:p>
        </w:tc>
        <w:tc>
          <w:tcPr>
            <w:tcW w:w="253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Состав семьи (заполняется в отношении малоимущей семьи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фамилия, имя, отчество, дата рождения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дрес регистрации по месту жительства, степень родств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 Доход за период с _________________________ по 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мер совокупного дохода 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ы доходов 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 Прошу поставить меня на учет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категории 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указать категорию лица, имеющего право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 государственную социальную помощь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 Прошу доставлять установленную денежную выплату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рез: организацию федеральной почтовой связи 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наименование организации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й почтовой связи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едитную организацию 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      </w:t>
      </w:r>
      <w:r>
        <w:rPr>
          <w:rFonts w:cs="Courier New" w:ascii="Courier New" w:hAnsi="Courier New"/>
          <w:color w:val="000000"/>
          <w:sz w:val="20"/>
          <w:szCs w:val="20"/>
        </w:rPr>
        <w:t>(наименование и банковские реквизиты кредитной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номер счета в этой организации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ассе органа социальной защиты населения 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та             │Подпись заявителя│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3623"/>
      </w:tblGrid>
      <w:tr>
        <w:trPr/>
        <w:tc>
          <w:tcPr>
            <w:tcW w:w="629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нные, указанные в заявлении, соответствуют </w:t>
              <w:br/>
              <w:t>документу, удостоверяющему личность     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пись специалиста  </w:t>
            </w:r>
          </w:p>
        </w:tc>
      </w:tr>
      <w:tr>
        <w:trPr/>
        <w:tc>
          <w:tcPr>
            <w:tcW w:w="62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 заявлению прилагаю следующие документы:                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еречень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                                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 Обязуюсь  сообщать  об  обстоятельствах,  влияющих на изменение  размера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сударственной социальной  помощи, а также  об  обстоятельствах,  влекущих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кращение оказания государственной социальной помощи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 (подпись заявителя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списка-уведомление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вление и документы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. 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477"/>
        <w:gridCol w:w="3214"/>
      </w:tblGrid>
      <w:tr>
        <w:trPr/>
        <w:tc>
          <w:tcPr>
            <w:tcW w:w="323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нял                    </w:t>
            </w:r>
          </w:p>
        </w:tc>
      </w:tr>
      <w:tr>
        <w:trPr/>
        <w:tc>
          <w:tcPr>
            <w:tcW w:w="32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 приема заявления 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пись специалиста 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линия отрез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списка-уведомление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вление и документы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. 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477"/>
        <w:gridCol w:w="3214"/>
      </w:tblGrid>
      <w:tr>
        <w:trPr/>
        <w:tc>
          <w:tcPr>
            <w:tcW w:w="323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нял                    </w:t>
            </w:r>
          </w:p>
        </w:tc>
      </w:tr>
      <w:tr>
        <w:trPr/>
        <w:tc>
          <w:tcPr>
            <w:tcW w:w="32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 приема заявления 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пись специалиста 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ание социальной поддерж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31:00Z</dcterms:created>
  <dc:creator>User</dc:creator>
  <dc:description/>
  <cp:keywords/>
  <dc:language>en-US</dc:language>
  <cp:lastModifiedBy>User</cp:lastModifiedBy>
  <cp:lastPrinted>2012-04-18T16:43:00Z</cp:lastPrinted>
  <dcterms:modified xsi:type="dcterms:W3CDTF">2012-06-14T08:07:00Z</dcterms:modified>
  <cp:revision>5</cp:revision>
  <dc:subject/>
  <dc:title>АДМИНИСТРАЦИЯ</dc:title>
</cp:coreProperties>
</file>